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4.07.2014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ки готовности к отопительному периоду теплоснабжающих, теплосетевых организаций и потребителей тепловой энер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6"/>
        <w:gridCol w:w="2464"/>
        <w:gridCol w:w="5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плосетевой или теплоснабжающей организации, либо потребителя тепловой энерг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и объекты, проверяемые в ходе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тепловой эне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Ильичевская ЦКС» ДК пос. Ильич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устранение выявленных в порядке установленном законодательством РФ, нарушений тепловых и гидравлических режимов работы тепловых энергоустан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проведение промывки оборудования и коммуникаций теплопотребляющих устан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разработка эксплуатационных режимов, а также мероприятий по их внедр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 xml:space="preserve"> </w:t>
            </w:r>
            <w:r>
              <w:rPr/>
              <w:t>выполнение плана ремонтных работ и качества и выпол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Состояние тепловых сетей, принадлежащих потребителю тепловой энерг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Состояния утепление зданий (чердаки, лестничные клетки, подвалы, двери) и центральных тепловых пунктов, а также индивидуальных тепловых пун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Состояние трубопроводов, арматуры и тепловой изоляции в приделах  тепловых пун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Наличие и работоспособность приборов учета, работоспособность автоматических регуляторов при их налич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Работоспособность защиты систем теплопотреб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Наличие паспортов теплопотребляющих установок, принципиальных схем и инструкций для обслуживающего персонала и соответствия их действи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Отсутствие прямых соединений оборудования тепловых пунктов с водопроводом и канализац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Плотность оборудования тепловых пун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Отсутствие задолженности за поставленную тепловую энергию (мощность), теплоносите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Наличие собственных и (или) привлеченных ремонтных бригад и обеспеченность их материально техническими ресурсами для осуществления надлежащей эксплуатации теплопотребляющих устан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Проведение испытания оборудования теплопотребляющих установок на плотность и проч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>Наличие обученных и аттестованных ответственных за исправное состояние и безопасную эксплуатацию тепловых энергоустанов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5" w:leader="none"/>
              </w:tabs>
              <w:ind w:left="5" w:hanging="0"/>
              <w:rPr/>
            </w:pPr>
            <w:r>
              <w:rPr/>
              <w:t xml:space="preserve">Оснащенность тепловых энергоустановок проверенными приборами контроля в объеме, установленными правилам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Ильичевская ЦКС» ДК пос. Батарейка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Запорожского сельского поселения Темрюкского района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37:00Z</dcterms:created>
  <dc:creator>Пользователь</dc:creator>
  <dc:description/>
  <cp:keywords/>
  <dc:language>en-US</dc:language>
  <cp:lastModifiedBy>USER5</cp:lastModifiedBy>
  <cp:lastPrinted>2012-09-05T15:03:00Z</cp:lastPrinted>
  <dcterms:modified xsi:type="dcterms:W3CDTF">2014-11-08T11:38:00Z</dcterms:modified>
  <cp:revision>8</cp:revision>
  <dc:subject/>
  <dc:title> </dc:title>
</cp:coreProperties>
</file>